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3"/>
        <w:gridCol w:w="2712"/>
        <w:gridCol w:w="952"/>
      </w:tblGrid>
      <w:tr>
        <w:trPr>
          <w:trHeight w:val="977" w:hRule="atLeast"/>
        </w:trPr>
        <w:tc>
          <w:tcPr>
            <w:tcW w:w="1130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Приложение №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</w:t>
            </w:r>
            <w:r>
              <w:rPr>
                <w:i/>
              </w:rPr>
              <w:t>от 16.05.2014 г.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>№4-57-1</w:t>
            </w:r>
          </w:p>
        </w:tc>
      </w:tr>
      <w:tr>
        <w:trPr>
          <w:trHeight w:val="448" w:hRule="atLeast"/>
        </w:trPr>
        <w:tc>
          <w:tcPr>
            <w:tcW w:w="113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ДОХОДЫ МЕСТНОГО БЮДЖЕТА ЗАТО ШИХАНЫ ЗА 2013 ГОД                                                                                                                                                                                                       ПО КОДАМ КЛАССИФИКАЦИИ ДОХОДОВ БЮДЖЕ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</w:t>
            </w:r>
          </w:p>
        </w:tc>
      </w:tr>
      <w:tr>
        <w:trPr>
          <w:trHeight w:val="179" w:hRule="atLeast"/>
        </w:trPr>
        <w:tc>
          <w:tcPr>
            <w:tcW w:w="7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лей)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182,5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 1  00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79,0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82    1  01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50,8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1  02000  01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50,8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1  02010  01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74,2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1  02020  01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,3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 1 01 02030  01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2,7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2000  00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2,7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2010  02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,5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2020  02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,1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3000  00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5  03010  01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2,1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1000  00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9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1020  04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,9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00  00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4,2</w:t>
            </w:r>
          </w:p>
        </w:tc>
      </w:tr>
      <w:tr>
        <w:trPr>
          <w:trHeight w:val="488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12  04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6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20  00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6</w:t>
            </w:r>
          </w:p>
        </w:tc>
      </w:tr>
      <w:tr>
        <w:trPr>
          <w:trHeight w:val="610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22  04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6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8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0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8  03000  01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0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8  03010  01  0000 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0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1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3,7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1  03000  00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1  03040  04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</w:t>
            </w:r>
          </w:p>
        </w:tc>
      </w:tr>
      <w:tr>
        <w:trPr>
          <w:trHeight w:val="610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00  00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2,0</w:t>
            </w:r>
          </w:p>
        </w:tc>
      </w:tr>
      <w:tr>
        <w:trPr>
          <w:trHeight w:val="488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20  00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3,4</w:t>
            </w:r>
          </w:p>
        </w:tc>
      </w:tr>
      <w:tr>
        <w:trPr>
          <w:trHeight w:val="488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24  04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3,4</w:t>
            </w:r>
          </w:p>
        </w:tc>
      </w:tr>
      <w:tr>
        <w:trPr>
          <w:trHeight w:val="610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30  00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6</w:t>
            </w:r>
          </w:p>
        </w:tc>
      </w:tr>
      <w:tr>
        <w:trPr>
          <w:trHeight w:val="488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34  04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,6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7000  00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7010  00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7014  04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,9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00  01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,9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10  01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20  01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30  01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40  01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0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иные виды негативного воздействия на окружающую среду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48   1  12  01050  01  0000 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3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3  02000  00  0000  1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доходы от компенсации затрат  бюджетов городских округов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3  02994  04  0000  1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1  14  00000  00  0000  1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7,0</w:t>
            </w:r>
          </w:p>
        </w:tc>
      </w:tr>
      <w:tr>
        <w:trPr>
          <w:trHeight w:val="610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  1  14  02043  04  0000  4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7,0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,2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3000  00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</w:t>
            </w:r>
          </w:p>
        </w:tc>
      </w:tr>
      <w:tr>
        <w:trPr>
          <w:trHeight w:val="73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3010  01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6000  01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.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 1   16  08010  04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1  16  18000  00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1  16  18040  04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.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7  1  16   33040  04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1  16  51020  02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1  16  43000  01  0000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1  16  43000  01  6000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6  90000  00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4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6  90040  04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4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 1  16  90040  04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,4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6  90040  04  0000 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0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599,4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608,4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0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093,0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1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49,6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1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49,6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3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36,4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3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36,4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7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07,0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7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07,0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00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5,1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51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51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999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1,4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999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1,4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за счет федеральных средст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09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,0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00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71,0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07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07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15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7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15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,7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21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21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8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24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43,5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24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43,5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модернизацию региональных систем общего образования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78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,0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городских округов на модернизацию региональных систем общего образования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78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,0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00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39,3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10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4,0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10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4,0</w:t>
            </w:r>
          </w:p>
        </w:tc>
      </w:tr>
      <w:tr>
        <w:trPr>
          <w:trHeight w:val="366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25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25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999  00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122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999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18  04010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19  00000  00  0000  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0</w:t>
            </w:r>
          </w:p>
        </w:tc>
      </w:tr>
      <w:tr>
        <w:trPr>
          <w:trHeight w:val="244" w:hRule="atLeast"/>
        </w:trPr>
        <w:tc>
          <w:tcPr>
            <w:tcW w:w="7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19  04000  04  0000  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30:00Z</dcterms:created>
  <dc:creator>qwerty</dc:creator>
  <dc:description/>
  <cp:keywords/>
  <dc:language>en-US</dc:language>
  <cp:lastModifiedBy>User</cp:lastModifiedBy>
  <cp:lastPrinted>2014-05-19T09:57:00Z</cp:lastPrinted>
  <dcterms:modified xsi:type="dcterms:W3CDTF">2014-05-19T05:59:00Z</dcterms:modified>
  <cp:revision>7</cp:revision>
  <dc:subject/>
  <dc:title>Проект</dc:title>
</cp:coreProperties>
</file>