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3030" w:dyaOrig="3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9.7pt;margin-top:-1.15pt;width:66.3pt;height:86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6421059" r:id="rId3"/>
        </w:object>
      </w:r>
      <w:r/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16.05.2014 г.                                                                      № 4-57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851"/>
        <w:rPr/>
      </w:pPr>
      <w:r>
        <w:rPr>
          <w:sz w:val="24"/>
          <w:szCs w:val="24"/>
        </w:rPr>
        <w:t>«Об исполнении бюджета ЗАТО Шиханы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Саратовской области за 2013 год»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администрацией ЗАТО Шиханы отчет об исполнении бюджета ЗАТО Шиханы за 2013 год и предложения постоянной комиссии Собрания депутатов по бюджету, руководствуясь Бюджетным кодексом РФ, Уставом ЗАТО Шиханы и Положением о бюджетном процессе в ЗАТО Шиханы Собрание депутатов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Р Е Ш И Л О: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ЗАТО Шиханы за 2013 год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по доходам в сумме 181 182,5 тыс. руб.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по расходам  в сумме 170 285,3 тыс. руб.;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по источникам финансирования профицит местного бюджета в сумме  10 897,2 тыс. руб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 2013 год по кодам классификации доходов бюджета согласно приложению №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hyperlink r:id="rId6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 2013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№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hyperlink r:id="rId7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бюджета за 2013 год по ведомственной структуре расходов бюджета ЗАТО Шиханы согласно приложению №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 бюджета ЗАТО Шиханы за 2013 год по разделам и подразделам функциональной классификации расходов бюджетов согласно приложению №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hyperlink r:id="rId9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 2013 год по кодам классификации источников финансирования дефицита местного  бюджета согласно приложению №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 201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№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расходовании резервного фонда бюджета ЗАТО Шиханы в 2013 году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и погашении бюджетных кредитов, предоставленных юридическим лицам из местного бюджета ЗАТО Шиханы и полученных от бюджета Саратовской области в 2013 году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2307B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67DD3u7J" TargetMode="External"/><Relationship Id="rId9" Type="http://schemas.openxmlformats.org/officeDocument/2006/relationships/hyperlink" Target="consultantplus://offline/ref=4B591D5A0C9AF1D9595E642C71242A5BD1632E5F6E064193AE2845ADBC90AD83615626702D4B0CF4813674D3u1J" TargetMode="External"/><Relationship Id="rId10" Type="http://schemas.openxmlformats.org/officeDocument/2006/relationships/hyperlink" Target="consultantplus://offline/ref=4B591D5A0C9AF1D9595E642C71242A5BD1632E5F6E064193AE2845ADBC90AD83615626702D4B0CF481357CD3u1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7:00Z</dcterms:created>
  <dc:creator>Admin</dc:creator>
  <dc:description/>
  <cp:keywords/>
  <dc:language>en-US</dc:language>
  <cp:lastModifiedBy>User</cp:lastModifiedBy>
  <cp:lastPrinted>2014-05-19T09:37:00Z</cp:lastPrinted>
  <dcterms:modified xsi:type="dcterms:W3CDTF">2014-05-22T09:57:00Z</dcterms:modified>
  <cp:revision>2</cp:revision>
  <dc:subject/>
  <dc:title>П Р О Е К Т</dc:title>
</cp:coreProperties>
</file>